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8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Управлінн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ради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92, 122, 123 Земельного кодексу України від 25.10.2001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19, 25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, зі змінами та доповненнями</w:t>
      </w:r>
      <w:r>
        <w:rPr>
          <w:sz w:val="28"/>
          <w:szCs w:val="28"/>
        </w:rPr>
        <w:t>, враховуючи рішення міської ради від 16.10.2015 № 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клопотання Управління житлово-комунального господарства Первомайської міської ради від 17.09.2025 № 764/4.3-23 про надання дозволу на складання проекту землеустрою щодо відведення земельної ділянки в постійне користування для облаштування футбольного поля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Управління житлово-комунального господарства Первомайської міської ради на розроблення проекту землеустрою щодо відведення в постійне користування земельної ділянки орієнтовною площею 1,2 га для облаштування футбольного поля (код цільового призначення землі 07.02 - для будівництва та обслуговування об’єктів фізичної культури і спорту) по вул. Корабельна, м. Первомайськ, Миколаї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Юридичній особі Управління житлово-комунального господарства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 Замовити  проект землеустрою щодо відведення земельної ділянки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Управлінню житлово-комунального господарства Первомайської міської ради на розроблення проекту землеустрою щодо відведення земельної ділянки в постійне користув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5-10-31T09:27:00Z</cp:lastPrinted>
  <dcterms:modified xsi:type="dcterms:W3CDTF">2025-11-05T11:46:00Z</dcterms:modified>
  <cp:revision>2388</cp:revision>
  <dc:subject/>
  <dc:title/>
</cp:coreProperties>
</file>